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 xml:space="preserve">Marché ECRIN252 – Acquisition d’un SMPS (Scanning Mobility Particle Sizer) comprenant un impacteur, un neutraliseur, une colonne DMA, un CPC et une plateforme de pilotage pour le laboratoire PC2A de l’Université de Lille dans le cadre du FEDER ECRIN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422192387"/>
      <w:bookmarkStart w:id="1" w:name="__Fieldmark__0_342219238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à l’ensemble du marché public </w:t>
      </w:r>
      <w:r>
        <w:rPr>
          <w:rFonts w:cs="Arial" w:ascii="Marianne" w:hAnsi="Marianne"/>
          <w:i/>
          <w:iCs/>
          <w:sz w:val="18"/>
          <w:szCs w:val="18"/>
        </w:rPr>
        <w:t>(en cas de non allotissement) </w:t>
      </w:r>
      <w:r>
        <w:rPr>
          <w:rFonts w:cs="Arial" w:ascii="Marianne" w:hAnsi="Marianne"/>
          <w:iCs/>
          <w:sz w:val="18"/>
          <w:szCs w:val="18"/>
        </w:rPr>
        <w:t>;</w:t>
      </w:r>
      <w:r>
        <w:rPr>
          <w:rFonts w:cs="Arial" w:ascii="Marianne" w:hAnsi="Marianne"/>
          <w:sz w:val="18"/>
          <w:szCs w:val="18"/>
        </w:rPr>
        <w:t xml:space="preserv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422192387"/>
      <w:bookmarkStart w:id="3" w:name="__Fieldmark__1_342219238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422192387"/>
      <w:bookmarkStart w:id="5" w:name="__Fieldmark__2_342219238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422192387"/>
      <w:bookmarkStart w:id="7" w:name="__Fieldmark__3_342219238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422192387"/>
      <w:bookmarkStart w:id="9" w:name="__Fieldmark__4_342219238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422192387"/>
      <w:bookmarkStart w:id="11" w:name="__Fieldmark__5_342219238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 groupées d’extension de garantie</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422192387"/>
      <w:bookmarkStart w:id="13" w:name="__Fieldmark__6_342219238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ECRIN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422192387"/>
      <w:bookmarkStart w:id="15" w:name="__Fieldmark__7_342219238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ECRIN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422192387"/>
      <w:bookmarkStart w:id="17" w:name="__Fieldmark__8_342219238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ECRIN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422192387"/>
      <w:bookmarkStart w:id="19" w:name="__Fieldmark__9_342219238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ECRIN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422192387"/>
      <w:bookmarkStart w:id="21" w:name="__Fieldmark__10_342219238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422192387"/>
      <w:bookmarkStart w:id="23" w:name="__Fieldmark__11_342219238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422192387"/>
      <w:bookmarkStart w:id="25" w:name="__Fieldmark__12_342219238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422192387"/>
      <w:bookmarkStart w:id="27" w:name="__Fieldmark__13_342219238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422192387"/>
      <w:bookmarkStart w:id="29" w:name="__Fieldmark__14_342219238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422192387"/>
      <w:bookmarkStart w:id="31" w:name="__Fieldmark__15_3422192387"/>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422192387"/>
      <w:bookmarkStart w:id="33" w:name="__Fieldmark__16_3422192387"/>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422192387"/>
      <w:bookmarkStart w:id="35" w:name="__Fieldmark__17_342219238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422192387"/>
      <w:bookmarkStart w:id="37" w:name="__Fieldmark__18_342219238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422192387"/>
      <w:bookmarkStart w:id="39" w:name="__Fieldmark__19_342219238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422192387"/>
      <w:bookmarkStart w:id="41" w:name="__Fieldmark__20_342219238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422192387"/>
      <w:bookmarkStart w:id="43" w:name="__Fieldmark__21_3422192387"/>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422192387"/>
      <w:bookmarkStart w:id="45" w:name="__Fieldmark__22_3422192387"/>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422192387"/>
      <w:bookmarkStart w:id="47" w:name="__Fieldmark__23_342219238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422192387"/>
      <w:bookmarkStart w:id="49" w:name="__Fieldmark__24_3422192387"/>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422192387"/>
      <w:bookmarkStart w:id="51" w:name="__Fieldmark__25_3422192387"/>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422192387"/>
      <w:bookmarkStart w:id="53" w:name="__Fieldmark__26_342219238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422192387"/>
      <w:bookmarkStart w:id="55" w:name="__Fieldmark__27_342219238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422192387"/>
      <w:bookmarkStart w:id="57" w:name="__Fieldmark__28_342219238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422192387"/>
      <w:bookmarkStart w:id="59" w:name="__Fieldmark__29_3422192387"/>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422192387"/>
      <w:bookmarkStart w:id="61" w:name="__Fieldmark__30_3422192387"/>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422192387"/>
      <w:bookmarkStart w:id="63" w:name="__Fieldmark__31_3422192387"/>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422192387"/>
      <w:bookmarkStart w:id="65" w:name="__Fieldmark__32_342219238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422192387"/>
      <w:bookmarkStart w:id="67" w:name="__Fieldmark__33_3422192387"/>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422192387"/>
      <w:bookmarkStart w:id="69" w:name="__Fieldmark__34_3422192387"/>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422192387"/>
      <w:bookmarkStart w:id="71" w:name="__Fieldmark__35_3422192387"/>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422192387"/>
      <w:bookmarkStart w:id="73" w:name="__Fieldmark__36_3422192387"/>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422192387"/>
      <w:bookmarkStart w:id="75" w:name="__Fieldmark__37_3422192387"/>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422192387"/>
      <w:bookmarkStart w:id="77" w:name="__Fieldmark__38_3422192387"/>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422192387"/>
      <w:bookmarkStart w:id="79" w:name="__Fieldmark__39_3422192387"/>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ECRIN 2025</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Marché ECRIN252 – Acquisition d’un SMPS (Scanning Mobility Particle Sizer) – Laboratoire PC2A</w:t>
          </w:r>
        </w:p>
        <w:p>
          <w:pPr>
            <w:pStyle w:val="Normal"/>
            <w:jc w:val="center"/>
            <w:rPr>
              <w:rFonts w:ascii="Marianne" w:hAnsi="Marianne" w:cs="Arial"/>
              <w:b/>
              <w:b/>
              <w:sz w:val="18"/>
              <w:szCs w:val="18"/>
            </w:rPr>
          </w:pPr>
          <w:r>
            <w:rPr>
              <w:rFonts w:cs="Arial" w:ascii="Marianne" w:hAnsi="Marianne"/>
              <w:b/>
              <w:i/>
              <w:sz w:val="18"/>
              <w:szCs w:val="18"/>
            </w:rPr>
            <w:t>FEDER ECRIN</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b/>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17T20:57:00Z</dcterms:modified>
  <cp:revision>50</cp:revision>
  <dc:subject/>
  <dc:title>_Modèle recommandé : le service peut l’adapter le cas échéant_DC1_</dc:title>
</cp:coreProperties>
</file>